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Coversheet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t>Technical corrections of the Act.confidentialityCode and Role.confidentialityCode RIM definitions.</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rFonts w:ascii="Arial" w:hAnsi="Arial" w:cs="Arial"/>
                <w:sz w:val="20"/>
                <w:szCs w:val="22"/>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984767237"/>
            <w:bookmarkStart w:id="10" w:name="__Fieldmark__0_1984767237"/>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984767237"/>
            <w:bookmarkStart w:id="12" w:name="__Fieldmark__1_1984767237"/>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w:t>
            </w:r>
            <w:commentRangeStart w:id="0"/>
            <w:r>
              <w:rPr>
                <w:rFonts w:cs="Arial" w:ascii="Arial" w:hAnsi="Arial"/>
                <w:sz w:val="20"/>
                <w:szCs w:val="22"/>
              </w:rPr>
              <w:t>Change</w:t>
            </w:r>
            <w:commentRangeEnd w:id="0"/>
            <w:r>
              <w:commentReference w:id="0"/>
            </w:r>
            <w:r>
              <w:rPr>
                <w:rStyle w:val="CommentReference"/>
                <w:vanish w:val="false"/>
              </w:rPr>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984767237"/>
            <w:bookmarkStart w:id="14" w:name="__Fieldmark__2_198476723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984767237"/>
            <w:bookmarkStart w:id="16" w:name="__Fieldmark__3_198476723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 xml:space="preserve">Technical corrections of the Act.confidentialityCode and Role.confidentialityCode RIM definitions.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 xml:space="preserve">VOCABULARY OBJECTS CHANGE </w:t>
      </w:r>
      <w:commentRangeStart w:id="1"/>
      <w:r>
        <w:rPr>
          <w:rFonts w:cs="Arial" w:ascii="Arial" w:hAnsi="Arial"/>
          <w:b/>
          <w:bCs/>
          <w:sz w:val="22"/>
          <w:u w:val="single"/>
        </w:rPr>
        <w:t>SUMMARY</w:t>
      </w:r>
      <w:commentRangeEnd w:id="1"/>
      <w:r>
        <w:commentReference w:id="1"/>
      </w:r>
      <w:r>
        <w:rPr>
          <w:rStyle w:val="CommentReference"/>
          <w:vanish w:val="false"/>
        </w:rPr>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spacing w:before="240" w:after="0"/>
        <w:rPr>
          <w:rFonts w:ascii="Arial" w:hAnsi="Arial" w:cs="Arial"/>
          <w:bCs/>
          <w:sz w:val="22"/>
          <w:szCs w:val="22"/>
          <w:u w:val="single"/>
        </w:rPr>
      </w:pPr>
      <w:r>
        <w:rPr>
          <w:rFonts w:cs="Arial" w:ascii="Arial" w:hAnsi="Arial"/>
          <w:bCs/>
          <w:sz w:val="22"/>
          <w:szCs w:val="22"/>
        </w:rPr>
        <w:t>RIM definitions for both Act.confidentialityCode and Role.confidentialityCode need to be updated to reflect the concept domain and code system definitio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Cs/>
          <w:sz w:val="22"/>
          <w:szCs w:val="22"/>
        </w:rPr>
        <w:t>Below are the definitions in the current Ballot:</w:t>
      </w:r>
    </w:p>
    <w:p>
      <w:pPr>
        <w:pStyle w:val="Normal"/>
        <w:textAlignment w:val="top"/>
        <w:rPr>
          <w:rStyle w:val="Title"/>
          <w:rFonts w:ascii="Arial" w:hAnsi="Arial" w:cs="Arial"/>
          <w:b/>
          <w:b/>
          <w:bCs/>
          <w:color w:val="800000"/>
          <w:sz w:val="20"/>
          <w:szCs w:val="20"/>
        </w:rPr>
      </w:pPr>
      <w:r>
        <w:rPr>
          <w:rFonts w:cs="Arial" w:ascii="Arial" w:hAnsi="Arial"/>
          <w:b/>
          <w:bCs/>
          <w:sz w:val="22"/>
          <w:szCs w:val="22"/>
          <w:u w:val="single"/>
        </w:rPr>
      </w:r>
    </w:p>
    <w:p>
      <w:pPr>
        <w:pStyle w:val="Normal"/>
        <w:textAlignment w:val="top"/>
        <w:rPr>
          <w:rFonts w:ascii="Arial" w:hAnsi="Arial" w:cs="Arial"/>
          <w:b/>
          <w:b/>
          <w:bCs/>
          <w:color w:val="800000"/>
          <w:sz w:val="20"/>
          <w:szCs w:val="20"/>
        </w:rPr>
      </w:pPr>
      <w:bookmarkStart w:id="17" w:name="Act-confidentialityCode-att"/>
      <w:bookmarkEnd w:id="17"/>
      <w:r>
        <w:rPr>
          <w:rStyle w:val="Number"/>
          <w:rFonts w:cs="Arial" w:ascii="Arial" w:hAnsi="Arial"/>
          <w:b/>
          <w:bCs/>
          <w:color w:val="800000"/>
          <w:sz w:val="20"/>
          <w:szCs w:val="20"/>
        </w:rPr>
        <w:t xml:space="preserve">6.5.15 </w:t>
      </w:r>
      <w:r>
        <w:fldChar w:fldCharType="begin"/>
      </w:r>
      <w:r>
        <w:rPr>
          <w:rStyle w:val="InternetLink"/>
          <w:sz w:val="20"/>
          <w:szCs w:val="20"/>
          <w:rFonts w:cs="Arial" w:ascii="Arial" w:hAnsi="Arial"/>
        </w:rPr>
        <w:instrText xml:space="preserve"> HYPERLINK "http://www.hl7.org/v3ballotarchive_temp_634B6201-1C23-BA17-0C41376D921F0945/v3ballot/html/infrastructure/rim/rim.html" \l "Act-cls"</w:instrText>
      </w:r>
      <w:r>
        <w:rPr>
          <w:rStyle w:val="InternetLink"/>
          <w:sz w:val="20"/>
          <w:szCs w:val="20"/>
          <w:rFonts w:cs="Arial" w:ascii="Arial" w:hAnsi="Arial"/>
        </w:rPr>
        <w:fldChar w:fldCharType="separate"/>
      </w:r>
      <w:r>
        <w:rPr>
          <w:rStyle w:val="InternetLink"/>
          <w:rFonts w:cs="Arial" w:ascii="Arial" w:hAnsi="Arial"/>
          <w:sz w:val="20"/>
          <w:szCs w:val="20"/>
        </w:rPr>
        <w:t>Act</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http://www.hl7.org/v3ballotarchive_temp_634B6201-1C23-BA17-0C41376D921F0945/v3ballot/html/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rFonts w:ascii="Verdana" w:hAnsi="Verdana" w:cs="Verdana"/>
          <w:color w:val="000000"/>
          <w:sz w:val="20"/>
          <w:szCs w:val="20"/>
        </w:rPr>
      </w:pP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http://www.hl7.org/v3ballotarchive_temp_634B6201-1C23-BA17-0C41376D921F0945/v3ballot/html/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color w:val="000000"/>
        </w:rPr>
      </w:pPr>
      <w:r>
        <w:rPr>
          <w:color w:val="000000"/>
          <w:highlight w:val="yellow"/>
        </w:rPr>
        <w:t>Constraints around appropriate disclosure of information about this Act, regardless of mood.</w:t>
      </w:r>
    </w:p>
    <w:p>
      <w:pPr>
        <w:pStyle w:val="Normal"/>
        <w:textAlignment w:val="top"/>
        <w:rPr>
          <w:rFonts w:ascii="Arial" w:hAnsi="Arial" w:cs="Arial"/>
          <w:b/>
          <w:b/>
          <w:bCs/>
          <w:color w:val="800000"/>
          <w:sz w:val="20"/>
          <w:szCs w:val="20"/>
        </w:rPr>
      </w:pPr>
      <w:r>
        <w:fldChar w:fldCharType="begin"/>
      </w:r>
      <w:r>
        <w:rPr>
          <w:rStyle w:val="InternetLink"/>
          <w:sz w:val="20"/>
          <w:szCs w:val="20"/>
          <w:rFonts w:cs="Arial" w:ascii="Arial" w:hAnsi="Arial"/>
        </w:rPr>
        <w:instrText xml:space="preserve"> HYPERLINK "http://www.hl7.org/v3ballotarchive_temp_634B6201-1C23-BA17-0C41376D921F0945/v3ballot/html/infrastructure/rim/rim.html" \l "Role-cls"</w:instrText>
      </w:r>
      <w:r>
        <w:rPr>
          <w:rStyle w:val="InternetLink"/>
          <w:sz w:val="20"/>
          <w:szCs w:val="20"/>
          <w:rFonts w:cs="Arial" w:ascii="Arial" w:hAnsi="Arial"/>
        </w:rPr>
        <w:fldChar w:fldCharType="separate"/>
      </w:r>
      <w:r>
        <w:rPr>
          <w:rStyle w:val="InternetLink"/>
          <w:rFonts w:cs="Arial" w:ascii="Arial" w:hAnsi="Arial"/>
          <w:sz w:val="20"/>
          <w:szCs w:val="20"/>
        </w:rPr>
        <w:t>Role</w:t>
      </w:r>
      <w:r>
        <w:rPr>
          <w:rStyle w:val="InternetLink"/>
          <w:sz w:val="20"/>
          <w:szCs w:val="20"/>
          <w:rFonts w:cs="Arial" w:ascii="Arial" w:hAnsi="Arial"/>
        </w:rPr>
        <w:fldChar w:fldCharType="end"/>
      </w:r>
      <w:r>
        <w:rPr>
          <w:rStyle w:val="Title"/>
          <w:rFonts w:cs="Arial" w:ascii="Arial" w:hAnsi="Arial"/>
          <w:b/>
          <w:bCs/>
          <w:color w:val="800000"/>
          <w:sz w:val="20"/>
          <w:szCs w:val="20"/>
        </w:rPr>
        <w:t xml:space="preserve">.confidentialityCode :: </w:t>
      </w:r>
      <w:r>
        <w:fldChar w:fldCharType="begin"/>
      </w:r>
      <w:r>
        <w:rPr>
          <w:rStyle w:val="InternetLink"/>
          <w:sz w:val="20"/>
          <w:szCs w:val="20"/>
          <w:rFonts w:cs="Arial" w:ascii="Arial" w:hAnsi="Arial"/>
        </w:rPr>
        <w:instrText xml:space="preserve"> HYPERLINK "http://www.hl7.org/v3ballotarchive_temp_634B6201-1C23-BA17-0C41376D921F0945/v3ballot/html/infrastructure/datatypes_r2/datatypes_r2.html" \l "dt-CD"</w:instrText>
      </w:r>
      <w:r>
        <w:rPr>
          <w:rStyle w:val="InternetLink"/>
          <w:sz w:val="20"/>
          <w:szCs w:val="20"/>
          <w:rFonts w:cs="Arial" w:ascii="Arial" w:hAnsi="Arial"/>
        </w:rPr>
        <w:fldChar w:fldCharType="separate"/>
      </w:r>
      <w:r>
        <w:rPr>
          <w:rStyle w:val="InternetLink"/>
          <w:rFonts w:cs="Arial" w:ascii="Arial" w:hAnsi="Arial"/>
          <w:sz w:val="20"/>
          <w:szCs w:val="20"/>
        </w:rPr>
        <w:t>CD</w:t>
      </w:r>
      <w:r>
        <w:rPr>
          <w:rStyle w:val="InternetLink"/>
          <w:sz w:val="20"/>
          <w:szCs w:val="20"/>
          <w:rFonts w:cs="Arial" w:ascii="Arial" w:hAnsi="Arial"/>
        </w:rPr>
        <w:fldChar w:fldCharType="end"/>
      </w:r>
      <w:r>
        <w:rPr>
          <w:rStyle w:val="Cardinality"/>
          <w:rFonts w:cs="Arial" w:ascii="Arial" w:hAnsi="Arial"/>
          <w:color w:val="800000"/>
          <w:sz w:val="20"/>
          <w:szCs w:val="20"/>
        </w:rPr>
        <w:t xml:space="preserve"> (0..1) </w:t>
      </w:r>
    </w:p>
    <w:p>
      <w:pPr>
        <w:pStyle w:val="Normal"/>
        <w:textAlignment w:val="top"/>
        <w:rPr>
          <w:rFonts w:ascii="Verdana" w:hAnsi="Verdana" w:cs="Verdana"/>
          <w:color w:val="000000"/>
          <w:sz w:val="20"/>
          <w:szCs w:val="20"/>
        </w:rPr>
      </w:pPr>
      <w:r>
        <w:rPr>
          <w:rFonts w:cs="Verdana" w:ascii="Verdana" w:hAnsi="Verdana"/>
          <w:color w:val="000000"/>
          <w:sz w:val="20"/>
          <w:szCs w:val="20"/>
        </w:rPr>
        <w:t>Property conformance: U</w:t>
      </w:r>
    </w:p>
    <w:p>
      <w:pPr>
        <w:pStyle w:val="Normal"/>
        <w:textAlignment w:val="top"/>
        <w:rPr>
          <w:rFonts w:ascii="Verdana" w:hAnsi="Verdana" w:cs="Verdana"/>
          <w:color w:val="000000"/>
          <w:sz w:val="20"/>
          <w:szCs w:val="20"/>
        </w:rPr>
      </w:pPr>
      <w:r>
        <w:rPr>
          <w:rFonts w:cs="Verdana" w:ascii="Verdana" w:hAnsi="Verdana"/>
          <w:color w:val="000000"/>
          <w:sz w:val="20"/>
          <w:szCs w:val="20"/>
        </w:rPr>
        <w:t xml:space="preserve">Concept domain: </w:t>
      </w:r>
      <w:r>
        <w:fldChar w:fldCharType="begin"/>
      </w:r>
      <w:r>
        <w:rPr>
          <w:rStyle w:val="InternetLink"/>
          <w:sz w:val="20"/>
          <w:szCs w:val="20"/>
          <w:rFonts w:cs="Verdana" w:ascii="Verdana" w:hAnsi="Verdana"/>
        </w:rPr>
        <w:instrText xml:space="preserve"> HYPERLINK "http://www.hl7.org/v3ballotarchive_temp_634B6201-1C23-BA17-0C41376D921F0945/v3ballot/html/infrastructure/vocabulary/voc_ConceptDomains.html" \l "Confidentiality"</w:instrText>
      </w:r>
      <w:r>
        <w:rPr>
          <w:rStyle w:val="InternetLink"/>
          <w:sz w:val="20"/>
          <w:szCs w:val="20"/>
          <w:rFonts w:cs="Verdana" w:ascii="Verdana" w:hAnsi="Verdana"/>
        </w:rPr>
        <w:fldChar w:fldCharType="separate"/>
      </w:r>
      <w:r>
        <w:rPr>
          <w:rStyle w:val="InternetLink"/>
          <w:rFonts w:cs="Verdana" w:ascii="Verdana" w:hAnsi="Verdana"/>
          <w:sz w:val="20"/>
          <w:szCs w:val="20"/>
        </w:rPr>
        <w:t>Confidentiality</w:t>
      </w:r>
      <w:r>
        <w:rPr>
          <w:rStyle w:val="InternetLink"/>
          <w:sz w:val="20"/>
          <w:szCs w:val="20"/>
          <w:rFonts w:cs="Verdana" w:ascii="Verdana" w:hAnsi="Verdana"/>
        </w:rPr>
        <w:fldChar w:fldCharType="end"/>
      </w:r>
    </w:p>
    <w:p>
      <w:pPr>
        <w:pStyle w:val="Normal"/>
        <w:textAlignment w:val="top"/>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i/>
          <w:iCs/>
          <w:color w:val="000000"/>
          <w:sz w:val="20"/>
          <w:szCs w:val="20"/>
        </w:rPr>
        <w:t xml:space="preserve">Definition: </w:t>
      </w:r>
    </w:p>
    <w:p>
      <w:pPr>
        <w:pStyle w:val="NormalWeb"/>
        <w:textAlignment w:val="top"/>
        <w:rPr>
          <w:color w:val="000000"/>
        </w:rPr>
      </w:pPr>
      <w:r>
        <w:rPr>
          <w:color w:val="000000"/>
          <w:highlight w:val="yellow"/>
        </w:rPr>
        <w:t>Constraints around appropriate disclosure of information about this Rol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rFonts w:ascii="Arial" w:hAnsi="Arial" w:cs="Arial"/>
          <w:bCs/>
          <w:sz w:val="22"/>
          <w:szCs w:val="22"/>
        </w:rPr>
      </w:pPr>
      <w:r>
        <w:rPr>
          <w:rFonts w:cs="Arial" w:ascii="Arial" w:hAnsi="Arial"/>
          <w:bCs/>
          <w:sz w:val="22"/>
          <w:szCs w:val="22"/>
        </w:rPr>
        <w:t>Change the RIM Definitions for both Act.confidentialityCode and Role.confidentialityCode 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i/>
          <w:i/>
          <w:sz w:val="22"/>
          <w:szCs w:val="22"/>
        </w:rPr>
      </w:pPr>
      <w:r>
        <w:rPr>
          <w:rFonts w:cs="Arial" w:ascii="Arial" w:hAnsi="Arial"/>
          <w:bCs/>
          <w:i/>
          <w:sz w:val="22"/>
          <w:szCs w:val="22"/>
        </w:rPr>
        <w:t xml:space="preserve">Privacy metadata indicating the sender's sensitivity classification, which is based on an analysis of applicable privacy policies and the risk of harm that could result from unauthorized disclosure. </w:t>
      </w:r>
      <w:r>
        <w:br w:type="page"/>
      </w:r>
    </w:p>
    <w:p>
      <w:pPr>
        <w:pStyle w:val="TextBody"/>
        <w:rPr>
          <w:rFonts w:ascii="Arial" w:hAnsi="Arial" w:cs="Arial"/>
          <w:bCs/>
          <w:i/>
          <w:i/>
          <w:sz w:val="22"/>
          <w:szCs w:val="22"/>
        </w:rPr>
      </w:pPr>
      <w:r>
        <w:rPr>
          <w:rFonts w:cs="Arial"/>
          <w:bCs/>
          <w:i/>
          <w:sz w:val="22"/>
          <w:szCs w:val="22"/>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7_1984767237"/>
      <w:bookmarkStart w:id="19" w:name="__Fieldmark__7_198476723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8_1984767237"/>
      <w:bookmarkStart w:id="21" w:name="__Fieldmark__8_198476723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9_1984767237"/>
      <w:bookmarkStart w:id="23" w:name="__Fieldmark__9_198476723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1984767237"/>
      <w:bookmarkStart w:id="25" w:name="__Fieldmark__10_198476723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1984767237"/>
      <w:bookmarkStart w:id="27" w:name="__Fieldmark__11_198476723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984767237"/>
      <w:bookmarkStart w:id="29" w:name="__Fieldmark__12_198476723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984767237"/>
      <w:bookmarkStart w:id="31" w:name="__Fieldmark__13_198476723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984767237"/>
      <w:bookmarkStart w:id="33" w:name="__Fieldmark__14_198476723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984767237"/>
      <w:bookmarkStart w:id="35" w:name="__Fieldmark__15_198476723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984767237"/>
      <w:bookmarkStart w:id="37" w:name="__Fieldmark__16_198476723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7_1984767237"/>
      <w:bookmarkStart w:id="39" w:name="__Fieldmark__17_198476723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984767237"/>
      <w:bookmarkStart w:id="41" w:name="__Fieldmark__18_198476723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984767237"/>
      <w:bookmarkStart w:id="43" w:name="__Fieldmark__19_198476723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984767237"/>
      <w:bookmarkStart w:id="45" w:name="__Fieldmark__20_198476723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984767237"/>
      <w:bookmarkStart w:id="47" w:name="__Fieldmark__21_198476723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984767237"/>
      <w:bookmarkStart w:id="49" w:name="__Fieldmark__22_198476723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984767237"/>
      <w:bookmarkStart w:id="51" w:name="__Fieldmark__23_198476723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984767237"/>
      <w:bookmarkStart w:id="53" w:name="__Fieldmark__24_198476723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1984767237"/>
      <w:bookmarkStart w:id="55" w:name="__Fieldmark__25_198476723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984767237"/>
      <w:bookmarkStart w:id="57" w:name="__Fieldmark__26_198476723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1984767237"/>
      <w:bookmarkStart w:id="59" w:name="__Fieldmark__27_198476723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984767237"/>
      <w:bookmarkStart w:id="61" w:name="__Fieldmark__28_198476723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984767237"/>
      <w:bookmarkStart w:id="63" w:name="__Fieldmark__29_198476723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984767237"/>
      <w:bookmarkStart w:id="65" w:name="__Fieldmark__30_198476723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984767237"/>
      <w:bookmarkStart w:id="67" w:name="__Fieldmark__31_198476723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984767237"/>
      <w:bookmarkStart w:id="69" w:name="__Fieldmark__32_198476723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984767237"/>
      <w:bookmarkStart w:id="71" w:name="__Fieldmark__33_198476723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984767237"/>
      <w:bookmarkStart w:id="73" w:name="__Fieldmark__34_198476723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5_1984767237"/>
      <w:bookmarkStart w:id="75" w:name="__Fieldmark__35_198476723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1984767237"/>
      <w:bookmarkStart w:id="77" w:name="__Fieldmark__36_198476723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1984767237"/>
      <w:bookmarkStart w:id="79" w:name="__Fieldmark__37_198476723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8_1984767237"/>
      <w:bookmarkStart w:id="81" w:name="__Fieldmark__38_198476723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1984767237"/>
      <w:bookmarkStart w:id="83" w:name="__Fieldmark__39_198476723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1984767237"/>
      <w:bookmarkStart w:id="85" w:name="__Fieldmark__40_198476723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41_1984767237"/>
      <w:bookmarkStart w:id="87" w:name="__Fieldmark__41_198476723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42_1984767237"/>
      <w:bookmarkStart w:id="89" w:name="__Fieldmark__42_198476723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3_1984767237"/>
      <w:bookmarkStart w:id="91" w:name="__Fieldmark__43_198476723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4_1984767237"/>
      <w:bookmarkStart w:id="93" w:name="__Fieldmark__44_198476723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5_1984767237"/>
      <w:bookmarkStart w:id="95" w:name="__Fieldmark__45_198476723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1984767237"/>
      <w:bookmarkStart w:id="97" w:name="__Fieldmark__46_198476723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7_1984767237"/>
      <w:bookmarkStart w:id="99" w:name="__Fieldmark__47_198476723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8_1984767237"/>
      <w:bookmarkStart w:id="101" w:name="__Fieldmark__48_198476723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9_1984767237"/>
      <w:bookmarkStart w:id="103" w:name="__Fieldmark__49_198476723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50_1984767237"/>
      <w:bookmarkStart w:id="105" w:name="__Fieldmark__50_198476723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51_1984767237"/>
      <w:bookmarkStart w:id="107" w:name="__Fieldmark__51_198476723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52_1984767237"/>
      <w:bookmarkStart w:id="109" w:name="__Fieldmark__52_198476723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3_1984767237"/>
      <w:bookmarkStart w:id="111" w:name="__Fieldmark__53_198476723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4_1984767237"/>
      <w:bookmarkStart w:id="113" w:name="__Fieldmark__54_198476723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1984767237"/>
      <w:bookmarkStart w:id="115" w:name="__Fieldmark__55_198476723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1984767237"/>
      <w:bookmarkStart w:id="117" w:name="__Fieldmark__56_198476723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1984767237"/>
      <w:bookmarkStart w:id="119" w:name="__Fieldmark__57_198476723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1984767237"/>
      <w:bookmarkStart w:id="121" w:name="__Fieldmark__58_198476723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9_1984767237"/>
      <w:bookmarkStart w:id="123" w:name="__Fieldmark__59_198476723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1984767237"/>
      <w:bookmarkStart w:id="125" w:name="__Fieldmark__60_198476723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6" w:name="__Fieldmark__61_1984767237"/>
      <w:bookmarkStart w:id="127" w:name="__Fieldmark__61_198476723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2_1984767237"/>
      <w:bookmarkStart w:id="129" w:name="__Fieldmark__62_198476723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3_1984767237"/>
      <w:bookmarkStart w:id="131" w:name="__Fieldmark__63_198476723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1984767237"/>
      <w:bookmarkStart w:id="133" w:name="__Fieldmark__64_198476723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1984767237"/>
      <w:bookmarkStart w:id="135" w:name="__Fieldmark__65_198476723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6_1984767237"/>
      <w:bookmarkStart w:id="137" w:name="__Fieldmark__66_198476723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1984767237"/>
      <w:bookmarkStart w:id="139" w:name="__Fieldmark__67_198476723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1984767237"/>
      <w:bookmarkStart w:id="141" w:name="__Fieldmark__68_198476723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9_1984767237"/>
      <w:bookmarkStart w:id="143" w:name="__Fieldmark__69_1984767237"/>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1984767237"/>
      <w:bookmarkStart w:id="145" w:name="__Fieldmark__70_198476723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1984767237"/>
      <w:bookmarkStart w:id="147" w:name="__Fieldmark__71_198476723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2_1984767237"/>
      <w:bookmarkStart w:id="149" w:name="__Fieldmark__72_198476723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3_1984767237"/>
      <w:bookmarkStart w:id="151" w:name="__Fieldmark__73_198476723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4_1984767237"/>
      <w:bookmarkStart w:id="153" w:name="__Fieldmark__74_198476723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5_1984767237"/>
      <w:bookmarkStart w:id="155" w:name="__Fieldmark__75_198476723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6_1984767237"/>
      <w:bookmarkStart w:id="157" w:name="__Fieldmark__76_198476723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1984767237"/>
      <w:bookmarkStart w:id="159" w:name="__Fieldmark__77_198476723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8_1984767237"/>
      <w:bookmarkStart w:id="161" w:name="__Fieldmark__78_198476723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9_1984767237"/>
      <w:bookmarkStart w:id="163" w:name="__Fieldmark__79_198476723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0_1984767237"/>
      <w:bookmarkStart w:id="165" w:name="__Fieldmark__80_198476723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81_1984767237"/>
      <w:bookmarkStart w:id="167" w:name="__Fieldmark__81_198476723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1984767237"/>
      <w:bookmarkStart w:id="169" w:name="__Fieldmark__82_198476723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3_1984767237"/>
      <w:bookmarkStart w:id="171" w:name="__Fieldmark__83_198476723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4_1984767237"/>
      <w:bookmarkStart w:id="173" w:name="__Fieldmark__84_198476723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5_1984767237"/>
      <w:bookmarkStart w:id="175" w:name="__Fieldmark__85_198476723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6_1984767237"/>
      <w:bookmarkStart w:id="177" w:name="__Fieldmark__86_198476723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7_1984767237"/>
      <w:bookmarkStart w:id="179" w:name="__Fieldmark__87_198476723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8_1984767237"/>
      <w:bookmarkStart w:id="181" w:name="__Fieldmark__88_198476723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9_1984767237"/>
      <w:bookmarkStart w:id="183" w:name="__Fieldmark__89_198476723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0_1984767237"/>
      <w:bookmarkStart w:id="185" w:name="__Fieldmark__90_198476723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91_1984767237"/>
      <w:bookmarkStart w:id="187" w:name="__Fieldmark__91_198476723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8" w:name="__Fieldmark__92_1984767237"/>
      <w:bookmarkStart w:id="189" w:name="__Fieldmark__92_198476723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3_1984767237"/>
      <w:bookmarkStart w:id="191" w:name="__Fieldmark__93_198476723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4_1984767237"/>
      <w:bookmarkStart w:id="193" w:name="__Fieldmark__94_198476723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5_1984767237"/>
      <w:bookmarkStart w:id="195" w:name="__Fieldmark__95_198476723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6_1984767237"/>
      <w:bookmarkStart w:id="197" w:name="__Fieldmark__96_198476723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7_1984767237"/>
      <w:bookmarkStart w:id="199" w:name="__Fieldmark__97_198476723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8_1984767237"/>
      <w:bookmarkStart w:id="201" w:name="__Fieldmark__98_198476723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9_1984767237"/>
      <w:bookmarkStart w:id="203" w:name="__Fieldmark__99_198476723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1984767237"/>
      <w:bookmarkStart w:id="205" w:name="__Fieldmark__100_198476723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1_1984767237"/>
      <w:bookmarkStart w:id="207" w:name="__Fieldmark__101_198476723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102_1984767237"/>
      <w:bookmarkStart w:id="209" w:name="__Fieldmark__102_198476723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3_1984767237"/>
      <w:bookmarkStart w:id="211" w:name="__Fieldmark__103_198476723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4_1984767237"/>
      <w:bookmarkStart w:id="213" w:name="__Fieldmark__104_198476723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5_1984767237"/>
      <w:bookmarkStart w:id="215" w:name="__Fieldmark__105_198476723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6_1984767237"/>
      <w:bookmarkStart w:id="217" w:name="__Fieldmark__106_198476723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7_1984767237"/>
      <w:bookmarkStart w:id="219" w:name="__Fieldmark__107_198476723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8_1984767237"/>
      <w:bookmarkStart w:id="221" w:name="__Fieldmark__108_198476723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9_1984767237"/>
      <w:bookmarkStart w:id="223" w:name="__Fieldmark__109_198476723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0_1984767237"/>
      <w:bookmarkStart w:id="225" w:name="__Fieldmark__110_198476723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11_1984767237"/>
      <w:bookmarkStart w:id="227" w:name="__Fieldmark__111_198476723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2_1984767237"/>
      <w:bookmarkStart w:id="229" w:name="__Fieldmark__112_198476723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3_1984767237"/>
      <w:bookmarkStart w:id="231" w:name="__Fieldmark__113_198476723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4_1984767237"/>
      <w:bookmarkStart w:id="233" w:name="__Fieldmark__114_198476723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5_1984767237"/>
      <w:bookmarkStart w:id="235" w:name="__Fieldmark__115_198476723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6_1984767237"/>
      <w:bookmarkStart w:id="237" w:name="__Fieldmark__116_1984767237"/>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7_1984767237"/>
      <w:bookmarkStart w:id="239" w:name="__Fieldmark__117_198476723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8_1984767237"/>
      <w:bookmarkStart w:id="243" w:name="__Fieldmark__118_198476723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9_1984767237"/>
      <w:bookmarkStart w:id="245" w:name="__Fieldmark__119_1984767237"/>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0_1984767237"/>
      <w:bookmarkStart w:id="247" w:name="__Fieldmark__120_198476723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1984767237"/>
      <w:bookmarkStart w:id="249" w:name="__Fieldmark__121_198476723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2_1984767237"/>
      <w:bookmarkStart w:id="251" w:name="__Fieldmark__122_198476723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1984767237"/>
      <w:bookmarkStart w:id="253" w:name="__Fieldmark__123_198476723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4_1984767237"/>
      <w:bookmarkStart w:id="255" w:name="__Fieldmark__124_198476723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5_1984767237"/>
      <w:bookmarkStart w:id="257" w:name="__Fieldmark__125_1984767237"/>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6_1984767237"/>
      <w:bookmarkStart w:id="259" w:name="__Fieldmark__126_1984767237"/>
      <w:bookmarkEnd w:id="259"/>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0" w:name="__Fieldmark__127_1984767237"/>
      <w:bookmarkStart w:id="261" w:name="__Fieldmark__127_198476723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8_1984767237"/>
      <w:bookmarkStart w:id="263" w:name="__Fieldmark__128_198476723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1984767237"/>
      <w:bookmarkStart w:id="265" w:name="__Fieldmark__129_198476723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0_1984767237"/>
      <w:bookmarkStart w:id="267" w:name="__Fieldmark__130_198476723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1_1984767237"/>
      <w:bookmarkStart w:id="269" w:name="__Fieldmark__131_198476723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2_1984767237"/>
      <w:bookmarkStart w:id="271" w:name="__Fieldmark__132_198476723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3_1984767237"/>
      <w:bookmarkStart w:id="273" w:name="__Fieldmark__133_198476723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4_1984767237"/>
      <w:bookmarkStart w:id="275" w:name="__Fieldmark__134_198476723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5_1984767237"/>
      <w:bookmarkStart w:id="277" w:name="__Fieldmark__135_198476723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6_1984767237"/>
      <w:bookmarkStart w:id="279" w:name="__Fieldmark__136_198476723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7_1984767237"/>
      <w:bookmarkStart w:id="281" w:name="__Fieldmark__137_198476723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8_1984767237"/>
      <w:bookmarkStart w:id="283" w:name="__Fieldmark__138_198476723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9_1984767237"/>
      <w:bookmarkStart w:id="285" w:name="__Fieldmark__139_198476723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40_1984767237"/>
      <w:bookmarkStart w:id="287" w:name="__Fieldmark__140_198476723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1_1984767237"/>
      <w:bookmarkStart w:id="289" w:name="__Fieldmark__141_198476723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42_1984767237"/>
      <w:bookmarkStart w:id="291" w:name="__Fieldmark__142_198476723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3_1984767237"/>
      <w:bookmarkStart w:id="293" w:name="__Fieldmark__143_198476723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4_1984767237"/>
      <w:bookmarkStart w:id="295" w:name="__Fieldmark__144_198476723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5_1984767237"/>
      <w:bookmarkStart w:id="297" w:name="__Fieldmark__145_1984767237"/>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6_1984767237"/>
      <w:bookmarkStart w:id="299" w:name="__Fieldmark__146_198476723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7_1984767237"/>
      <w:bookmarkStart w:id="301" w:name="__Fieldmark__147_198476723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8_1984767237"/>
      <w:bookmarkStart w:id="303" w:name="__Fieldmark__148_1984767237"/>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9_1984767237"/>
      <w:bookmarkStart w:id="305" w:name="__Fieldmark__149_198476723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0_1984767237"/>
      <w:bookmarkStart w:id="307" w:name="__Fieldmark__150_198476723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1_1984767237"/>
      <w:bookmarkStart w:id="309" w:name="__Fieldmark__151_198476723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52_1984767237"/>
      <w:bookmarkStart w:id="311" w:name="__Fieldmark__152_198476723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3_1984767237"/>
      <w:bookmarkStart w:id="313" w:name="__Fieldmark__153_198476723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4_1984767237"/>
      <w:bookmarkStart w:id="315" w:name="__Fieldmark__154_1984767237"/>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5_1984767237"/>
      <w:bookmarkStart w:id="317" w:name="__Fieldmark__155_198476723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6_1984767237"/>
      <w:bookmarkStart w:id="319" w:name="__Fieldmark__156_198476723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7_1984767237"/>
      <w:bookmarkStart w:id="321" w:name="__Fieldmark__157_1984767237"/>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1984767237"/>
      <w:bookmarkStart w:id="323" w:name="__Fieldmark__158_198476723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9_1984767237"/>
      <w:bookmarkStart w:id="325" w:name="__Fieldmark__159_198476723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60_1984767237"/>
      <w:bookmarkStart w:id="327" w:name="__Fieldmark__160_198476723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1_1984767237"/>
      <w:bookmarkStart w:id="329" w:name="__Fieldmark__161_198476723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62_1984767237"/>
      <w:bookmarkStart w:id="331" w:name="__Fieldmark__162_198476723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1984767237"/>
      <w:bookmarkStart w:id="333" w:name="__Fieldmark__163_1984767237"/>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4_1984767237"/>
      <w:bookmarkStart w:id="335" w:name="__Fieldmark__164_198476723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6" w:name="__Fieldmark__165_1984767237"/>
      <w:bookmarkStart w:id="337" w:name="__Fieldmark__165_198476723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6_1984767237"/>
      <w:bookmarkStart w:id="339" w:name="__Fieldmark__166_198476723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7_1984767237"/>
      <w:bookmarkStart w:id="341" w:name="__Fieldmark__167_198476723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8_1984767237"/>
      <w:bookmarkStart w:id="343" w:name="__Fieldmark__168_198476723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1984767237"/>
      <w:bookmarkStart w:id="345" w:name="__Fieldmark__169_198476723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1984767237"/>
      <w:bookmarkStart w:id="347" w:name="__Fieldmark__170_198476723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71_1984767237"/>
      <w:bookmarkStart w:id="349" w:name="__Fieldmark__171_198476723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72_1984767237"/>
      <w:bookmarkStart w:id="351" w:name="__Fieldmark__172_198476723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3_1984767237"/>
      <w:bookmarkStart w:id="353" w:name="__Fieldmark__173_198476723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4_1984767237"/>
      <w:bookmarkStart w:id="355" w:name="__Fieldmark__174_198476723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5_1984767237"/>
      <w:bookmarkStart w:id="357" w:name="__Fieldmark__175_198476723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6_1984767237"/>
      <w:bookmarkStart w:id="359" w:name="__Fieldmark__176_198476723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7_1984767237"/>
      <w:bookmarkStart w:id="361" w:name="__Fieldmark__177_198476723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8_1984767237"/>
      <w:bookmarkStart w:id="363" w:name="__Fieldmark__178_198476723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9_1984767237"/>
      <w:bookmarkStart w:id="365" w:name="__Fieldmark__179_198476723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80_1984767237"/>
      <w:bookmarkStart w:id="367" w:name="__Fieldmark__180_198476723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81_1984767237"/>
      <w:bookmarkStart w:id="369" w:name="__Fieldmark__181_198476723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82_1984767237"/>
      <w:bookmarkStart w:id="371" w:name="__Fieldmark__182_198476723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3_1984767237"/>
      <w:bookmarkStart w:id="373" w:name="__Fieldmark__183_198476723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4_1984767237"/>
      <w:bookmarkStart w:id="375" w:name="__Fieldmark__184_198476723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5_1984767237"/>
      <w:bookmarkStart w:id="377" w:name="__Fieldmark__185_198476723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6_1984767237"/>
      <w:bookmarkStart w:id="379" w:name="__Fieldmark__186_198476723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7_1984767237"/>
      <w:bookmarkStart w:id="381" w:name="__Fieldmark__187_198476723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8_1984767237"/>
      <w:bookmarkStart w:id="383" w:name="__Fieldmark__188_198476723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9_1984767237"/>
      <w:bookmarkStart w:id="385" w:name="__Fieldmark__189_1984767237"/>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90_1984767237"/>
      <w:bookmarkStart w:id="387" w:name="__Fieldmark__190_198476723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91_1984767237"/>
      <w:bookmarkStart w:id="389" w:name="__Fieldmark__191_198476723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92_1984767237"/>
      <w:bookmarkStart w:id="391" w:name="__Fieldmark__192_1984767237"/>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3_1984767237"/>
      <w:bookmarkStart w:id="393" w:name="__Fieldmark__193_198476723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4_1984767237"/>
      <w:bookmarkStart w:id="395" w:name="__Fieldmark__194_198476723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5_1984767237"/>
      <w:bookmarkStart w:id="397" w:name="__Fieldmark__195_198476723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6_1984767237"/>
      <w:bookmarkStart w:id="399" w:name="__Fieldmark__196_1984767237"/>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4:56:00Z" w:initials="KC">
    <w:p>
      <w:r>
        <w:rPr>
          <w:rFonts w:ascii="Times New Roman" w:hAnsi="Times New Roman" w:eastAsia="Times New Roman" w:cs="Times New Roman"/>
          <w:color w:val="auto"/>
          <w:sz w:val="20"/>
          <w:szCs w:val="20"/>
          <w:lang w:eastAsia="en-US" w:val="en-US" w:bidi="ar-SA"/>
        </w:rPr>
        <w:t>Not sure if either of these is applicable</w:t>
      </w:r>
    </w:p>
  </w:comment>
  <w:comment w:id="1" w:author="Kathleen Connor" w:date="2012-10-07T14:56:00Z" w:initials="KC">
    <w:p>
      <w:r>
        <w:rPr>
          <w:rFonts w:ascii="Times New Roman" w:hAnsi="Times New Roman" w:eastAsia="Times New Roman" w:cs="Times New Roman"/>
          <w:color w:val="auto"/>
          <w:sz w:val="20"/>
          <w:szCs w:val="20"/>
          <w:lang w:eastAsia="en-US" w:val="en-US" w:bidi="ar-SA"/>
        </w:rPr>
        <w:t>Not sure whether RIM definition changes fit into this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Title">
    <w:name w:val="title"/>
    <w:qFormat/>
    <w:rPr/>
  </w:style>
  <w:style w:type="character" w:styleId="Cardinality">
    <w:name w:val="cardinality"/>
    <w:qFormat/>
    <w:rPr>
      <w:b w:val="false"/>
      <w:bCs w:val="false"/>
    </w:rPr>
  </w:style>
  <w:style w:type="character" w:styleId="StrongEmphasis">
    <w:name w:val="Strong"/>
    <w:qFormat/>
    <w:rPr>
      <w:b/>
      <w:bCs/>
    </w:rPr>
  </w:style>
  <w:style w:type="character" w:styleId="Number">
    <w:name w:val="numbe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1:21:00Z</dcterms:created>
  <dc:creator>Linda Quade</dc:creator>
  <dc:description/>
  <dc:language>en-US</dc:language>
  <cp:lastModifiedBy>Kathleen Connor</cp:lastModifiedBy>
  <dcterms:modified xsi:type="dcterms:W3CDTF">2012-10-07T22:04:00Z</dcterms:modified>
  <cp:revision>5</cp:revision>
  <dc:subject/>
  <dc:title>Recommendation for HL7 RIM Change</dc:title>
</cp:coreProperties>
</file>